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Erin’s choices for final project photos: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95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I like this idea, but I want a different photo - a larger one without those people. Perhaps like this: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96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hyperlink r:id="rId4">
        <w:r>
          <w:rPr>
            <w:rStyle w:val="InternetLink"/>
            <w:color w:val="000099"/>
            <w:u w:val="single"/>
          </w:rPr>
          <w:t>http://3.bp.blogspot.com/_ZPp8iohQLMw/TPfQ6iB3d4I/AAAAAAAAACU/xwcmgNFfLXI/s1600/cars-under-snow-brussels.jpg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Occupy Wall Street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WWII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412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Greece Protests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82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Haiti Earthquake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ourist:</w:t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0" cy="322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(If we can find a bigger image of this)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3.bp.blogspot.com/_ZPp8iohQLMw/TPfQ6iB3d4I/AAAAAAAAACU/xwcmgNFfLXI/s1600/cars-under-snow-brussels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